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естр хозяйствующих субъектов по состоянию на 14.10.201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0-14    05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