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кт проверки № 03-П-03-13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ФЕДЕРАЛЬНАЯ АНТИМОНОПОЛЬНАЯ СЛУЖБА</w:t>
        <w:br/>
        <w:t>УПРАВЛЕНИЕ ФЕДЕРАЛЬНОЙ АНТИМОНОПОЛЬНОЙ СЛУЖБЫ ПО АСТРАХАНСКОЙ ОБЛАСТИ</w:t>
        <w:br/>
        <w:t>414000,    г.    Астрахань,    ул.    Шаумяна,    д.    47,    а/я 267,    тел./факс:    (8512)    39-05-80</w:t>
        <w:br/>
        <w:t> </w:t>
        <w:br/>
        <w:t>АКТ ПРОВЕРКИ № 03-П-03-13</w:t>
        <w:br/>
        <w:t> </w:t>
        <w:br/>
        <w:t>г.    Астрахань                                                                                                       28    июня 2013    года</w:t>
        <w:br/>
        <w:t>                                                                                                                             </w:t>
      </w:r>
      <w:r>
        <w:rPr>
          <w:rFonts w:ascii="Times New Roman" w:hAnsi="Times New Roman"/>
          <w:sz w:val="24"/>
        </w:rPr>
        <w:t xml:space="preserve">㺍 </w:t>
      </w:r>
      <w:r>
        <w:rPr>
          <w:rFonts w:ascii="Times New Roman" w:hAnsi="Times New Roman"/>
          <w:sz w:val="24"/>
        </w:rPr>
        <w:t>час.    00    мин.</w:t>
        <w:br/>
        <w:t> </w:t>
        <w:br/>
        <w:t> </w:t>
        <w:br/>
        <w:t>На основании приказа руководителя Управления Федеральной антимонопольной службы по Астраханской области (далее — Астраханское УФАС России,    Управление)    от 10.06.2013    № 128-п была проведена внеплановая документарная проверка в отношении Общества с ограниченной ответственностью «ЛУКОЙЛ-Теплотранспортная компания» (далее — ООО «ЛУКОЙЛ-ТТК»,    Общество)    (юридический адрес:    400131,    г.    Волгоград,    ул.    им.    Скосырева,    д.    7;    дата государственной регистрации в качестве юридического лица — 05.03.2009;    ИНН 3445102073),    его структурного подразделения -    Филиала ООО «ЛУКОЙЛ-ТТК» в городе Астрахани (фактический адрес:    414041,    г.    Астрахань,    ул.    Августовская,    11В).</w:t>
        <w:br/>
        <w:t> </w:t>
        <w:br/>
        <w:t>Продолжительность проверки:    18    дней.</w:t>
        <w:br/>
        <w:t> </w:t>
        <w:br/>
        <w:t>Акт составлен:    специалистом-экспертом отдела товарных рынков и естественных монополий Управления Нургалиевым Тимуром Рафаэльевичем.</w:t>
        <w:br/>
        <w:t> </w:t>
        <w:br/>
        <w:t>С копией приказа о проведении проверки ознакомлен:    __________________________</w:t>
        <w:br/>
        <w:t>______________________________________________________________________________</w:t>
        <w:br/>
        <w:t>(Ф.И.О.    руководителя,    иного должностного лица проверяемого лица,    уполномоченного представителя с указанием даты,    времени ознакомления)</w:t>
        <w:br/>
        <w:t>______________________________________________________________________________</w:t>
        <w:br/>
        <w:t> </w:t>
        <w:br/>
        <w:t>Лицо,    проводившее проверку -    специалист-эксперт отдела товарных рынков и естественных монополий Управления Нургалиев Тимур Рафаэльевич.</w:t>
        <w:br/>
        <w:t> </w:t>
        <w:br/>
        <w:t>Руководителем проверяемого лица в период проведения проверки являлся генеральный директор Общества &lt;…..&gt;    (директор Астраханского филиала Общества — &lt;…..&gt;).</w:t>
        <w:br/>
        <w:t> </w:t>
        <w:br/>
        <w:t>Предметом проводимой проверки является соблюдение ООО «ЛУКОЙЛ-ТТК» требований Федерального закона от 26.07.2006    № 135-ФЗ «О защите конкуренции» (далее — Закон о защите конкуренции).</w:t>
        <w:br/>
        <w:t> </w:t>
        <w:br/>
        <w:t>Период,    за который проведена проверка:    с 01.01.2011    по 31.03.2012.</w:t>
        <w:br/>
        <w:t> </w:t>
        <w:br/>
        <w:t>Срок и место проведения проверки:    с 10.06.2013    по 27.06.2013    включительно,    адрес:    414000,    г.    Астрахань,    ул.    Шаумяна,    д.    47.</w:t>
        <w:br/>
        <w:t> </w:t>
        <w:br/>
        <w:t>В ходе проведения проверки установлено следующее.</w:t>
        <w:br/>
        <w:t>ООО «ЛУКОЙЛ-ТТК» в лице своего Астраханского филиала осуществляет на территории г.    Астрахани деятельность по поставке тепловой энергии и теплоносителя физическим и юридическим лицам по принадлежащим Обществу тепловым сетям.    Согласно Уставу Общества указанный вид деятельности является для него основным.</w:t>
        <w:br/>
        <w:t>Общество включено в Реестр хозяйствующих субъектов,    имеющих долю на рынке определенного товара в размере более чем тридцать пять процентов или занимающих доминирующее положение на рынке определенного товара,    если в отношении такого рынка федеральными законами установлены случаи признания доминирующего положения хозяйствующих субъектов,    по товарной группе «услуги по теплоснабжению» в географических границах г.    Астрахани,    с долей более 50    процентов (приказ Астраханского УФАС России от 04.08.2011    № 194-п),    и в силу части 1    статьи 5    Закона о защите конкуренции занимает доминирующее положение на данном рынке.</w:t>
        <w:br/>
        <w:t>При указанных обстоятельствах на ООО «ЛУКОЙЛ-ТТК» при осуществлении деятельности по поставке тепловой энергии и теплоносителя распространяются ограничения,    установленные частью 1    статьи 10    Закона о защите конкуренции,    запрещающей злоупотребление хозяйствующим субъектом доминирующим положением.</w:t>
        <w:br/>
        <w:t>Злоупотребление определяется названной нормой как действия (бездействие)    занимающего доминирующее положение хозяйствующего субъекта,    результатом которых являются или могут являться недопущение,    ограничение,    устранение конкуренции и (или)    ущемление интересов других лиц.</w:t>
        <w:br/>
        <w:t>В ходе проведения проверки установлено следующее:</w:t>
        <w:br/>
        <w:t>Управлением у ООО «ЛУКОЙЛ-ТТК» были запрошены Требованием от 10.06.2013    /5191    копии выставленных в 2011    и 2012    г.г.    Обществом счетов и счет-фактур на оплату тепловой энергии в виде горячей воды,    отпущенной Обществом на промывку внутридомовых систем теплопотребления и тепловых сетей многоквартирных домов,    не имевших на дату выставления указанных счетов и счет-фактур допущенных в эксплуатацию общедомовых приборов учета потребленной тепловой энергии в горячей воде.</w:t>
        <w:br/>
        <w:t>Письмом от 27.06.2013    № 798    ООО «ЛУКОЙЛ-ТТК» представило в Астраханское УФАС России затребованную информацию.</w:t>
        <w:br/>
        <w:t>В результате анализа данной информации установлено,    что ООО «ЛУКОЙЛ-ТТК» выставило вышеуказанные счета и счет-фактуры 278    абонентам.</w:t>
        <w:br/>
        <w:t>В соответствии с пунктами 26,    27    Правил установления и определения нормативов потребления коммунальных услуг,    утвержденных Постановлением Правительства РФ от 23.05.2006    N    306    (далее -    Правила N    306),    коммунальные услуги,    предназначенные для содержания общего имущества в многоквартирном доме,    учитываются при установлении нормативов потребления коммунальных услуг для потребителей.    В норматив холодного и горячего водоснабжения включается расход воды исходя из расчета расхода холодной и горячей воды на 1    потребителя,    необходимого для удовлетворения его физиологических,    санитарно-гигиенических,    хозяйственных потребностей и содержания общего имущества многоквартирного дома,    с учетом требований к качеству соответствующих коммунальных услуг.</w:t>
        <w:br/>
        <w:t>Изложенное свидетельствует,    что в составе утвержденных органом местного самоуправления нормативов должен быть учтен объем воды и тепловой энергии,    необходимый для качественного оказания коммунальных услуг и содержания общего имущества многоквартирного дома,    расходы на промывку систем отопления также учтены в нормативах и не могут взыскиваться с потребителей дополнительно.</w:t>
        <w:br/>
        <w:t>Постановлениями  Администрации города Астрахани  от 10.01.2003    г.    N    26    "Об утверждении нормативов потребления тепловой энергии на отопление и горячее водоснабжение жилищного фонда для расчета тарифа для населения"    (далее — Постановление № 26),    и от 28.05.2010    № 3597    «Об утверждении нормативов потребления горячего водоснабжения для населения г.    Астрахани в зависимости от уровня благоустройства жилищного фонда» (Постановление № 3597)    были утверждены вышеуказанные нормативы.</w:t>
        <w:br/>
        <w:t>Астраханское УФАС России письмом № 03/1188    от 22.03.2013    запросило у Администрации г.    Астрахани информацию о том,    включен ли расход тепловой энергии в воде (горячей воды)    на промывку внутридомовых систем теплопотребления и тепловых сетей в норматив потребления тепловой энергии,    утвержденный  постановлением Администрации города Астрахани от 10.01.2003    г.    N    26    "Об утверждении нормативов потребления тепловой энергии на отопление и горячее водоснабжение жилищного фонда для расчета тарифа для населения"    в редакции № 1    от 10.01.2003,    и норматив потребления горячего водоснабжения,    утвержденный постановлением Администрации города Астрахани от 28.05.2010    № 3597.</w:t>
        <w:br/>
        <w:t>Управление по коммунальному хозяйству и благоустройству письмом от 26.03.2013    № 30-11-01-731    сообщило,    что в вышеуказанных нормативах предусмотрен  расход тепловой энергии в воде (горячей воды)    на промывку внутридомовых систем теплопотребления и тепловых сетей.</w:t>
        <w:br/>
        <w:t>Из изложенного следует,    что затраченная на промывку внутридомовых систем теплопотребления и тепловых сетей многоквартирного дома тепловая энергия в горячей воде учитывается при выставлении ресурсоснабжающей организацией счета   гражданину — потребителю за поставленную тепловую энергию в горячей воде в рамках исполнения коммунальной услуги.</w:t>
        <w:br/>
        <w:t>По результатам проведенной проверки в действиях ООО «ЛУКОЙЛ-ТТК» по выставлению счетов и счет-фактур на оплату тепловой энергии в виде горячей воды,    отпущенной Обществом на промывку внутридомовых систем теплопотребления и тепловых сетей многоквартирных домов,    не имевших на дату выставления указанных счетов и счет-фактур допущенных в эксплуатацию общедомовых приборов учета потребленной тепловой энергии в горячей воде,    усматриваются признаки нарушения части 1    статьи 10    Закона о защите конкуренции,    в части ущемления интересов указанных в 278    счетах и счет-фактурах абонентов ООО «ЛУКОЙЛ-ТТК».</w:t>
        <w:br/>
        <w:t> </w:t>
        <w:br/>
        <w:t>Прилагаемые документы:    не прилагаются.</w:t>
        <w:br/>
        <w:t> </w:t>
        <w:br/>
        <w:t>Подписи лиц,    проводивших проверку:    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 </w:t>
        <w:br/>
        <w:t>С актом проверки ознакомлен(а):</w:t>
        <w:br/>
        <w:t> </w:t>
        <w:br/>
        <w:t>«____»__________________2013    г.                   _____________________________________</w:t>
        <w:br/>
        <w:t>                                                                               _____________________________________</w:t>
        <w:br/>
        <w:t>                                                                                    (Ф.И.О.,    должность руководителя,    иного должностного лица или</w:t>
        <w:br/>
        <w:t>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              уполномоченного представителя проверяемого лица)</w:t>
        <w:br/>
        <w:t> </w:t>
        <w:br/>
        <w:t>Копию акта со всеми приложениями (за исключением документов,    полученных от проверяемого лица)    получил(а):</w:t>
        <w:br/>
        <w:t> </w:t>
        <w:br/>
        <w:t>«____»__________________2013    г.                   _____________________________________</w:t>
        <w:br/>
        <w:t>                                                                               _____________________________________</w:t>
        <w:br/>
        <w:t>                                                                                    (Ф.И.О.,    должность руководителя,    иного должностного лица или</w:t>
        <w:b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уполномоченного представителя проверяемого лица)</w:t>
        <w:br/>
        <w:t> </w:t>
        <w:br/>
        <w:t>Отметка об отказе руководителя проверяемого лица (его уполномоченного представителя,    иного должностного лица)    подписать акт _____________________________</w:t>
        <w:br/>
        <w:t>______________________________________________________________________________</w:t>
        <w:br/>
        <w:t> </w:t>
        <w:br/>
        <w:t> </w:t>
        <w:br/>
        <w:t>Должностное лицо                                                                                                  Т.Р.    Нургалиев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6-28    09:1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