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иректор ОАО "Ростелеком"    заплатит штраф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㺉</w:t>
      </w:r>
      <w:r>
        <w:rPr>
          <w:rFonts w:ascii="Times New Roman" w:hAnsi="Times New Roman"/>
          <w:sz w:val="24"/>
        </w:rPr>
        <w:t>.12.2011</w:t>
        <w:br/>
        <w:t>Сегодня в Астраханском областном суде состоялось рассмотрение кассационной жалобы директора Астраханского филиала ОАО «Ростелеком» &lt;&gt;на решение Кировского суда г.    Астрахани от 17.10.2011,    которым постановление Управления Федеральной антимонопольной службы по Астраханской области о наложении штрафа по делу об административном правонарушении -А-03-11    от 15.08.2011    было признано законным.    Решением Астраханского областного суда от 09.12.2011    решение Кировского суда г.    Астрахани от 17.10.2011    оставлено без изменения,    а кассационная жалоба &lt;&gt;    без удовлетвор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09    09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