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:    24-25    января 2012    года пройдет III    Международный форум:    «Биржевой и внебиржевой рынки нефти и нефтепродуктов РФ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24    по 25    января 2012    года в гостинице « ПРЕЗИДЕНТ-ОТЕЛЬ» Управления делами Президента РФ при поддержке Федеральной антимонопольной службы России,    Федеральной службы по финансовым рынкам России,    а также при участии ряда влиятельных международных организаций пройдет III    Международный форум:    «Биржевой и внебиржевой рынки нефти и нефтепродуктов РФ».    Главными задачами форума являются основные мировые принципы в структуре ценообразования нефти и нефтепродуктов «от скважины до розницы»,    анализ балансов спроса и предложения на рынках нефти и нефтепродуктов,    а также демонстрация уникального опыта ведущих специалистов в области организации товарных операций с нефтепродуктами.В форуме примут участие руководитель ФАС России Игорь Артемьев,    заместители руководителя ФАС России Анатолий Голомолзин,    Андрей Кашеваров и Андрей Цыганов.    Также в рамках программы форума планируется выступление начальника Управления транспорта и связи ФАС России Анатолий Рутенберга.Ознакомиться с программой мероприятия и более подробной информацией вы можете на сайте</w:t>
        <w:br/>
        <w:t> </w:t>
        <w:br/>
        <w:t>Справка:III    Международный форум:    «Биржевой и внебиржевой рынки нефти и нефтепродуктов РФ» -    ежегодное международное деловое мероприятие,    зарекомендовавшее себя как авторитетная дискуссионная площадка,    в рамках которой профессиональные участники нефтяного рынка попытаются найти взаимопонимание и возможность адаптировать международный опыт взаимодействия власти и бизнеса к российским реалиям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16    10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