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:    оператор электронной площадки обязан обеспечить защиту от хакер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(ФАС России)    признала оператора аукционной электронной площадки – ОАО "Единая электронная торговая площадка"    – нарушившим часть 23    статьи 41.10    Закона о размещении заказов.    12    декабря прошлого года компания при проведении ряда открытых аукционов в электронной форме не смогла обеспечить надежность работы программных и технических средств в ходе хакерской DDoS-атаки.</w:t>
        <w:br/>
        <w:t> </w:t>
        <w:br/>
        <w:t>На ОАО «Единая электронная торговая площадка» поступили сразу несколько жалоб от заявителей,    которые по причине сбоя работы электронной площадки не смогли принять участие в аукционах. В ходе рассмотрения дел ОАО "Единая электронная торговая площадка"    признало,    что не смогло обеспечить корректную работу программно-аппаратного комплекса при проведении аукционов.    Но причиной этого,    по данным оператора,    явилось то,    что 12    декабря 2011    года электронная площадка подверглась DDoS-атаке – представителем ответчика представлены подтверждающие сведения.</w:t>
        <w:br/>
        <w:t> </w:t>
        <w:br/>
        <w:t>Однако Комиссия ФАС России пришла к выводу,    что ответчик,    как оператор электронной площадки,    должен быть технически готов к таким событиям:    обязан обеспечить надежность функционирования программных средств,    обеспечить равный доступ участников аукционов,    что прямо предусмотрено частью 23    статьи 41.10    Закона о размещении заказов.</w:t>
        <w:br/>
        <w:t> </w:t>
        <w:br/>
        <w:t>Комиссия ФАС России признала ОАО "Единая электронная торговая площадка"    нарушившим Закон о размещении заказов.    В отношении ответчика будут возбуждены административные дела по части 10    статьи 7.30    КоАП РФ,    в рамках которых будут рассмотрены вопросы о штрафных санкция за допущенное нарушение.</w:t>
        <w:br/>
        <w:t> </w:t>
        <w:br/>
        <w:t>Справка</w:t>
        <w:br/>
        <w:t> </w:t>
        <w:br/>
        <w:t>Часть 23    статьи 41.10    Закона о размещении заказов:    оператор электронной площадки обязан обеспечить непрерывность проведения открытого аукциона в электронной форме,    надежность функционирования программных и технических средств,    используемых для проведения открытого аукциона,    равный доступ участников открытого аукциона к участию в нем,    а также выполнение действий,    предусмотренных настоящей статьей,    независимо от времени окончания открытого аукциона.</w:t>
        <w:br/>
        <w:t> </w:t>
        <w:br/>
        <w:t>Часть 10    статьи 7.30    КоАП РФ:    нарушение заказчиком,    уполномоченным органом,    оператором электронной площадки порядка проведения отрытого аукциона,    а также нарушение оператором электронной площадки порядка аккредитации участников размещения заказа –влечет наложение административного штрафа на должностных лиц в размере 50    тыс.    руб;    на юридических лиц – в размере 300    тыс.    руб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12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