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влечение банками денежных средств во вклады с последующим ухудшением потребительских свойств – акт недобросовестной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ивлечение денежных средств во вклады с последующим ухудшением потребительских свойств таких вкладов по сравнению с первоначально заявленными являются актами недобросовестной конкуренции со стороны банков.</w:t>
        <w:br/>
        <w:t> </w:t>
        <w:br/>
        <w:t>К такому выводу пришла 12    января 2012    года совместная комиссия Федеральной антимонопольной службы (ФАС России)    и Центрального банка Российской Федерации (Банк России),    признав Юниаструм Банк,    СКБ-банк и Инвестторгбанк нарушившими антимонопольное законодательство (ч.    1    ст.    14    ФЗ «О защите конкуренции»).</w:t>
        <w:br/>
        <w:t> </w:t>
        <w:br/>
        <w:t>Напомним,    что основаниями для возбуждения дел в отношении Юниаструм Банка,    СКБ-банка и Инвестторгбанка послужили обращения граждан с жалобами на намеренное препятствование этими банками внесению вкладчиками дополнительных денежных средств в пополняемые вклады.</w:t>
        <w:br/>
        <w:t> </w:t>
        <w:br/>
        <w:t>Юниаструм Банк с 19    мая 2010    года ввел комиссию в размере 7%    за перевод или выдачу наличных денежных средств с текущего счета/счета по учету вклада «до востребования»,    поступивших на них безналичным путем со счета по учету срочного вклада.    При этом комиссия не взимается при снятии денежных средств в случаях,    когда средства поступили на счет до 19    мая 2010    года или если такой вклад был открыт после 19    мая 2010    года.</w:t>
        <w:br/>
        <w:t> </w:t>
        <w:br/>
        <w:t>СКБ-банк ввел с 24    марта 2010    года комиссию в размере 7%    за внесение денежных средств для зачисления на счет пополняемых вкладов «Патриот» и «Патриот!» и с 7    июня 2010    года комиссию в размере 7%    за внесение денежных средств для зачисления на счет пополняемых вкладов «Золотой стандарт» и «Золотой стандарт VIP».</w:t>
        <w:br/>
        <w:t> </w:t>
        <w:br/>
        <w:t>Инвестторгбанк с 1    мая 2010    года прекратил прием дополнительных взносов по договорам пополняемого срочного банковского вклада «Перспектива»,    заключенным на срок 732    дня и 1097    дней.</w:t>
        <w:br/>
        <w:t> </w:t>
        <w:br/>
        <w:t>Комиссия ФАС России пришла к выводу,    что заключая договоры вкладов на привлекательных условиях,    а затем не исполняя часть принятых на себя обязательств,    банки получили преимущество перед своими конкурентами и могли причинить им убытки в виде недополученных доходов от размещения привлеченных во вклады денежных средств.    Также подобная практика не соответствует обычаям делового оборота,    требованиям добропорядочности,    разумности и справедливости.</w:t>
        <w:br/>
        <w:t> </w:t>
        <w:br/>
        <w:t>В связи с этим Юниаструм Банк,    СКБ-банк и Инвестторгбанк были признаны нарушившими часть 1    статьи 14    ФЗ «О защите конкуренции».</w:t>
        <w:br/>
        <w:t> </w:t>
        <w:br/>
        <w:t>В отношении Юниаструм Банка Комиссия ФАС России приняла решение о выдаче предписания о прекращении недобросовестной конкуренции.    Банк должен отменить приказы,    утвердившие комиссию,    а также устранить последствия нарушения антимонопольного законодательства,    а именно -    вернуть вкладчикам суммы уплаченной ими комиссии.</w:t>
        <w:br/>
        <w:t> </w:t>
        <w:br/>
        <w:t>СКБ-банк добровольно отменил установленную комиссию.    В связи с этим Комиссия ФАС России приняла решение о выдаче предписания об устранении последствий нарушения антимонопольного законодательства путем возврата вкладчикам суммы уплаченной ими комиссии.</w:t>
        <w:br/>
        <w:t> </w:t>
        <w:br/>
        <w:t>Таким образом,    Юниаструм Банку и СКБ-банку предписано вернуть вкладчикам в общей сложности более 10    миллионов рублей.</w:t>
        <w:br/>
        <w:t> </w:t>
        <w:br/>
        <w:t>В отношении Инвестторгбанка Комиссия ФАС России приняла решение о выдаче предписания о прекращении недобросовестной конкуренции,    то есть о возобновлении приема дополнительных взносов во вклад и отмене приказа банка,    которым был утвержден запрет на их прием.</w:t>
        <w:br/>
        <w:t> </w:t>
        <w:br/>
        <w:t>Решения и предписания по делам будут изготовлены в течение 10    рабочих дней с момента их принятия и размещены на сайте ФАС России.</w:t>
        <w:br/>
        <w:t> </w:t>
        <w:br/>
        <w:t>«Правительство Российской Федерации и Банк России всегда с особым вниманием относятся к делам,    в которых нарушаются права граждан.    Принятые решения призваны обеспечить добросовестную конкуренцию на рынке и возврат вкладчикам незаконно удержанной комиссии при приеме и выдаче вкладов.    ФАС России будет жестко контролировать исполнение выданных предписаний»,    -    заявил председатель Комиссии ФАС России,    заместитель руководителя ФАС России Андрей Кашеваров.</w:t>
        <w:br/>
        <w:t> </w:t>
        <w:br/>
        <w:t>Справка:</w:t>
        <w:br/>
        <w:t> </w:t>
        <w:br/>
        <w:t>В соответствии со статьей 14    ФЗ «О защите конкуренции» не допускается недобросовестная конкуренция,    в том числе введение в заблуждение в отношении характера,    способа и места производства,    потребительских свойств,    качества и количества товара или в отношении его производителей.</w:t>
        <w:br/>
        <w:t> </w:t>
        <w:br/>
        <w:t>Под недобросовестной конкуренцией в соответствии со статьей 4    ФЗ «О защите конкуренции» понимаются любые действия хозяйствующих субъектов (группы лиц),    которые направлены на получение преимуществ при осуществлении предпринимательской деятельности,    противоречат законодательству Российской Федерации,    обычаям делового оборота,    требованиям добропорядочности,    разумности и справедливости и причинили или могут причинить убытки другим хозяйствующим субъектам -    конкурентам либо нанесли или могут нанести вред их деловой репутации.</w:t>
        <w:br/>
        <w:t> </w:t>
        <w:br/>
        <w:t>Статьей 14.33    Кодекса об административных правонарушениях Российской Федерации предусмотрен административный штраф в размере от 100    до 500    тыс.    руб.    за недобросовестную конкуренцию.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12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