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остоялось рассмотрение дела в отношении Думы г.Астрахан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Состоялось рассмотрение дела 19-к-04-12    в отношении Думы г.Астрахани по акту которой закреплялась обязанность лица,    претендующего на получение земельного участка в аренду самостоятельно поставить его на кадастровый учет и оплатить выдачу схемы земельного участка.    Данное дело возбуждалось на основании жалоб недовольных граждан,    которым самим приходилось оплачивать выполнение схемы земельного участка.    </w:t>
        <w:br/>
        <w:t>Комиссия УФАС приняла решение отложить дело,    так как в деле недостает фактов для принятия решения,    необходимо запросить дополнительную информацию от администрации города Астрахани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5-16    05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