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Церемония награждения победителей областного конкурса "За лучшие показатели качества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егодня руководитель Управления принял участие в церемонии награждения победителей областного конкурса "За лучшие показатели качества"    в 2012    году с участием Губернатора Астраханской области А.А.Жилкина,    которая состоялась в 10.45    в актовом зале ФБУ "Астраханский ЦСМ"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6-04    09:1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