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седание межведомственной комиссии по вопросам развития торговой деятельно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 руководитель Управления принял участие в заседании межведомственной комиссии по вопросам развития торговой деятельности и стабилизации цен на территории АО,    которое состоялось в Малом зале резиденции Губернатора АО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6    13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