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Совещание по вопросу организации пассажирских перевозок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егодня руководитель Управления принял участие в совещании в Управлении городского транспорта и пассажирских перевозок по адресу:    ул.Чернышевского дом 6.    Совещание проводилось по вопросу организации пассажирских перевозок по муниципальным маршрутам города Астрахани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5-24    13:5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