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Заседание рабочей группы экспертного совета по ТБО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егодня руководитель Управления принял участие в  заседании экспертого совета по твердым бытовым отходам на тему:    "Проблемы вывоза ТБО и пути их решения",    которое состоялось в помещении большого зала Администрации города.</w:t>
        <w:br/>
        <w:t>Повестка дня:</w:t>
        <w:br/>
        <w:t>1.    Вступительное слово</w:t>
        <w:br/>
        <w:t>2.Законность включения в тариф по вывозу ТБО захоронение ТБО.</w:t>
        <w:br/>
        <w:t>Клеменчук Б.П.</w:t>
        <w:br/>
        <w:t>3.    Решение УФАС от 18.12.2012    в отношении ЗАО "Эко-Сервиса",    дело № 29-К-03-12,    по снижению тарифа на вывоз ТБО.</w:t>
        <w:br/>
        <w:t>4.    Анализ проблемы по ценообразованию в городе Астрахани.</w:t>
        <w:br/>
        <w:t>5.Разное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1-25    12:4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