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ем граждан руководителем Управл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указанием Президентр РФ в целях дальнейшего расширения возможности граждан реализовывыть по месту жительства конституционное право на личное обращение в государственные органы,    руководитель Астраханского УФАС России каждый третий вторник месяца проводитличный прием граждан в Приемной Президента РФ  по адресу:    Астрахань улица Советская дом 14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2-20    10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