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"Галактика"    на действия Службы природопользования и охраны окружающей среды Астраханской обла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2-21    10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