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овые требования к рекламе медицинских услуг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связи с вступлением в силу 1    января 2014    года Федерального закона от 25.11.2013    № 317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о вопросам охраны здоровья граждан в Российской Федерации»,    ФАС России разъясняет,    что с этой даты в соответствии с частью 8    статьи 24    ФЗ «О рекламе» реклама медицинских услуг не допускается иначе как в местах проведения медицинских или фармацевтических выставок,    семинаров,    конференций и иных подобных мероприятий и в предназначенных для медицинских и фармацевтических работников специализированных печатных изданиях.При этом в соответствии с пунктом 22    Постановления Пленума Высшего Арбитражного Суда от 08.10.2012    № 58    «О некоторых вопросах практики применения арбитражными судами Федерального закона «О рекламе» понятие «медицинская деятельность» шире,    чем понятие «медицинская услуга».Следовательно,    на рекламу медицинской деятельности,    например,    стоматология,    психиатрия,    офтальмология и прочее,    не содержащую указания на конкретные медицинские услуги,    требования части 8    статьи 24    ФЗ «О рекламе» не распространяются.Полный текст разъяснений,    направленных в территориальные органы ведомства с целью единообразия правоприменения новой нормы закона о рекламе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1-21    10:1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