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збуждено дело № 03-К-04-14    в отношении МО "Басинский сельсовет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.01.2014    Астраханское УФАС России возбудило в отношении администрации муниципального образования «Басинский сельсовет» дело -К-04-14    по признакам нарушения п.2    ч.1    ст.15    Федерального закона от 26.07.2006    -ФЗ «О защите конкуренции».</w:t>
        <w:br/>
        <w:t>Администрация муниципального образования «Басинский сельсовет» в Административном регламенте по предоставлению муниципальной услуги «Выдача градостроительных планов земельных участков»,    утверждённом постановлением администрации муниципального образования «Басинский сельсовет» от 14.05.2013    ,    установила требование о представлении заявителем дополнительных,    не установленных законодательством РФ,    документов для получения муниципальной услуги Выдача градостроительных планов земельных участков.</w:t>
        <w:br/>
        <w:t>Рассмотрение дела состоится в Астраханском УФАС России  30    января 2014    в 15    часов 00    минут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1-20    05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