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ешение по делу № 04-К-04-14</w:t>
      </w:r>
      <w:r>
        <w:rPr>
          <w:rFonts w:ascii="Times New Roman" w:hAnsi="Times New Roman"/>
          <w:b w:val="false"/>
          <w:sz w:val="28"/>
        </w:rPr>
        <w:br/>
      </w:r>
    </w:p>
    <w:p>
      <w:pPr>
        <w:pStyle w:val="Normal"/>
        <w:bidi w:val="0"/>
        <w:jc w:val="left"/>
        <w:rPr/>
      </w:pPr>
      <w:r>
        <w:rPr>
          <w:rFonts w:ascii="Times New Roman" w:hAnsi="Times New Roman"/>
          <w:sz w:val="24"/>
        </w:rPr>
        <w:t>   </w:t>
      </w:r>
      <w:r>
        <w:rPr>
          <w:rFonts w:ascii="Times New Roman" w:hAnsi="Times New Roman"/>
          <w:sz w:val="24"/>
        </w:rPr>
        <w:br/>
        <w:t> </w:t>
        <w:br/>
        <w:t>ФЕДЕРАЛЬНАЯ АНТИМОНОПОЛЬНАЯ СЛУЖБАУПРАВЛЕНИЕ ФЕДЕРАЛЬНОЙ АНТИМОНОПОЛЬНОЙ СЛУЖБЫПО АСТРАХАНСКОЙ ОБЛАСТ,    г.    Астрахань,    ул.    Шаумяна,    47,    а/я 267,    тел (851-2)    39-05-80,    44-79-30,    39-29-54 </w:t>
        <w:br/>
        <w:t> </w:t>
        <w:br/>
        <w:t xml:space="preserve">РЕШЕНИЕ </w:t>
        <w:br/>
        <w:t xml:space="preserve">ПО ДЕЛУ -К-04-14    </w:t>
        <w:br/>
        <w:t> </w:t>
        <w:br/>
        <w:t>Резолютивная часть решения оглашена 30.01.2014                                                    г.    Астрахань</w:t>
        <w:br/>
        <w:t>Полный текст решения изготовлен 11.02.2014</w:t>
        <w:br/>
        <w:t> </w:t>
        <w:br/>
        <w:t>            Комиссия Астраханского УФАС России по рассмотрению дела о нарушении антимонопольного законодательства в составе:</w:t>
        <w:br/>
        <w:t>            Председатель комиссии:</w:t>
        <w:br/>
        <w:t>            Меркулов Н.С.    – руководитель Управления;</w:t>
        <w:br/>
        <w:t>            Члены комиссии:</w:t>
        <w:br/>
        <w:t>Луковкина И.В.    – начальник отдела контроля в сфере закупок и антимонопольного контроля органов власти;</w:t>
        <w:br/>
        <w:t>Теосева Е.И -    главный специалист-эксперт отдела контроля в сфере закупок и антимонопольного контроля органов власти;</w:t>
        <w:br/>
        <w:t>Араева З.М.    -    специалист-эксперт отдела контроля в сфере закупок и антимонопольного контроля органов власти,</w:t>
        <w:br/>
        <w:t>            в присутствии представителя администрации муниципального образования «Город Нариманов» &lt;….&gt;доверенность от 30.01.2014    ),    рассмотрев дело -К-04-14,    возбужденное по признакам нарушения администрацией муниципального образования «Город Нариманов» (юр.    адрес:    416111,    Астраханская область,    Наримановский район,    г.Нариманов,    ул.    Набережная,    2)    п.2    ч.1    ст.15    Федерального закона от 26.07.2006    -ФЗ «О защите конкуренции» (далее – Закон о защите конкуренции),</w:t>
        <w:br/>
        <w:t> </w:t>
        <w:br/>
        <w:t>УСТАНОВИЛА:</w:t>
        <w:br/>
        <w:t> </w:t>
        <w:br/>
        <w:t>В ходе осуществления контроля соответствия муниципальных правовых актов муниципальных образований Астраханской области требованиям антимонопольного законодательства РФ было установлено,    что Административный регламент администрации муниципального образования «Город Нариманов» по предоставлению муниципальной услуги «Выдача градостроительных планов земельных участков»,    утверждённый постановлением администрации муниципального образования «Город Нариманов» от 06.06.2013     (в ред.    постановления от 03.10.2013    )    (далее – Административный регламент)    содержит нормы,    применение которых может привести к ограничению конкуренции на рынках строительства жилых домов и нежилых зданий,    строений,    сооружений на земельных участках муниципального образования «Город Нариманов».</w:t>
        <w:br/>
        <w:t>В соответствии со ст.46    Градостроительного кодекса РФ,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br/>
        <w:t>Из содержания приведенной нормы следует,    что подготовка и выдача градостроительного плана земельного участка осуществляется по заявлению хозяйствующего субъекта и является обязанностью уполномоченного органа.</w:t>
        <w:br/>
        <w:t>Согласно п.2    ст.2    Федерального закона от 27.07.2010    -ФЗ «Об организации предоставления государственных и муниципальных услуг» (далее – Закон о предоставлении услуг)    деятельность по реализации функций органа местного самоуправления,    которая осуществляется по запросам заявителей в пределах полномочий этого органа,    является муниципальной услугой.</w:t>
        <w:br/>
        <w:t>В силу требования ч.1    ст.7    Закона о предоставлении услуг органы,    предоставляющие муниципальные услуги,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br/>
        <w:t>Таким образом,    выдача градостроительного плана земельного участка является муниципальной услугой,    обязанность и порядок предоставления которой регулируются Законом о предоставлении услуг.</w:t>
        <w:br/>
        <w:t>Согласно  п.2.6.2    Административного регламента документами,    необходимыми для предоставления муниципальной услуги,    подлежащим представлению заявителем,    являются:</w:t>
        <w:br/>
        <w:t>-   заявление о выдаче градостроительного плана;</w:t>
        <w:br/>
        <w:t>-  технический паспорт объекта капитального строительства,    расположенного в границах земельного участка (при наличии такого объекта на момент обращения),    если сведения об объекте капитального строительства отсутствуют в государственном кадастре недвижимости;</w:t>
        <w:br/>
        <w:t>        -   информация о технических условиях подключения проектируемого объекта к сетям инженерно-технического обеспечения;</w:t>
        <w:br/>
        <w:t> -  топографическая съемка.</w:t>
        <w:br/>
        <w:t>Однако нормы Градостроительного кодекса РФ,    регулирующие отношения,    возникшие между заявителем (юридическим лицом)    и органом местного самоуправления,    не предусматривают обязанность юридического лица предоставлять документы,    указанные в Административном регламенте.</w:t>
        <w:br/>
        <w:t>П.2    ч.1    ст.15    Закона о защите конкуренции установлено,    что органам местного самоуправления,    организациям,    участвующим в предоставлении государственных или муниципальных услуг,    запрещается принимать акты и (или)    осуществлять действия (бездействие),    которые приводят или могут привести к недопущению,    ограничению,    устранению конкуренции,    за исключением предусмотренных федеральными законами случаев принятия актов и (или)    осуществления таких действий (бездействия),    в частности запрещаются необоснованное препятствование осуществлению деятельности хозяйствующими субъектами,    в том числе путем установления не предусмотренных законодательством Российской Федерации требований к товарам или к хозяйствующим субъектам.</w:t>
        <w:br/>
        <w:t>На основании вышеизложенного Комиссия приходит к выводу о том,    что администрация муниципального образования «Город Нариманов»,    установив в п.2.6.2    Административного регламента администрации муниципального образования «Город Нариманов» по предоставлению муниципальной услуги «Выдача градостроительных планов земельных участков»,    утверждённого постановлением администрации муниципального образования «Город Нариманов» 06.06.2013     (в ред.    постановления от 03.10.2013    ),    требование о представлении заявителем дополнительных документов для получения муниципальной услуги «Выдача градостроительных планов земельных участков»,    нарушила п.2    ч.1    ст.15    Закона о защите конкуренции.</w:t>
        <w:br/>
        <w:t>В связи с рассмотрением обстоятельств дела по существу,    руководствуясь статьей 23,    частью 1    статьи 39,    частями 1-4    статьи 41,    статьей 48,    частью 1    статьи 49    Закона о защите конкуренции,    Комиссия</w:t>
        <w:br/>
        <w:t> </w:t>
        <w:br/>
        <w:t>РЕШИЛА:</w:t>
        <w:br/>
        <w:t> </w:t>
        <w:br/>
        <w:t>1.    Признать администрацию муниципального образования «Город Нариманов» нарушившей п.2    ч.1    ст.15    Федерального закона от 26.07.2006    -ФЗ «О защите конкуренции» в части установления Административным регламентом администрации муниципального образования «Город Нариманов» по предоставлению муниципальной услуги «Выдача градостроительных планов земельных участков»,    утверждённым постановлением администрации муниципального образования «Город Нариманов» от 06.06.2013     (в ред.    постановления от 03.10.2013    ),    требования о представлении заявителем дополнительных документов для получения муниципальной услуги «Выдача градостроительных планов земельных участков».</w:t>
        <w:br/>
        <w:t>2.    Выдать администрации муниципального образования «Город Нариманов» предписание об устранении нарушения антимонопольного законодательства,    для чего:</w:t>
        <w:br/>
        <w:t>-    не позднее трех месяцев с момента получения данного решения привести в соответствие с требованиями действующего законодательства РФ Административный регламент администрации муниципального образования «Город Нариманов» по предоставлению муниципальной услуги «Выдача градостроительных планов земельных участков»,    утверждённый постановлением администрации муниципального образования «Город Нариманов» от 06.06.2013     (в ред.    постановления от 03.10.2013    ),    а также опубликовать изменения,    внесенные в вышеуказанный муниципальный акт,    в средствах массовой информации;</w:t>
        <w:br/>
        <w:t>-    не позднее 5    рабочих дней с момента исполнения настоящего предписания,    направить документы,    свидетельствующие о его исполнении,    в Астраханское УФАС России.</w:t>
        <w:br/>
        <w:t>3.    Основания для принятия иных мер по пресечению и (или)    устранению последствий нарушения антимонопольного законодательства по делу -К-04-14,    возбужденному в отношении администрации муниципального образования «Город Нариманов»,    а также основания для принятия мер по обеспечению конкуренции отсутствуют.</w:t>
        <w:br/>
        <w:t> </w:t>
        <w:br/>
        <w:t> </w:t>
        <w:br/>
        <w:t> </w:t>
        <w:br/>
        <w:t> </w:t>
        <w:br/>
        <w:t>Председатель комиссии                                                                                         Н.С.    Меркулов</w:t>
        <w:br/>
        <w:t> </w:t>
        <w:br/>
        <w:t> </w:t>
        <w:br/>
        <w:t>Члены Комиссии                                                                                                               И.В.    Луковкина</w:t>
        <w:br/>
        <w:t> </w:t>
        <w:br/>
        <w:t> </w:t>
        <w:br/>
        <w:t>                                                                                                                                   Е.И.    Теосева</w:t>
        <w:br/>
        <w:t> </w:t>
        <w:br/>
        <w:t> </w:t>
        <w:br/>
        <w:t>З.М.    Араева</w:t>
        <w:br/>
        <w:t> </w:t>
        <w:br/>
        <w:t>                                                                                                                       </w:t>
        <w:br/>
        <w:t> </w:t>
        <w:br/>
        <w:t>            Решение может быть обжаловано в течение трех месяцев со дня его принятия.</w:t>
        <w:br/>
        <w:t> </w:t>
        <w:br/>
        <w:t>Примечание.    За невыполнение в установленный срок законного решения антимонопольного органа ч.2    ст.19.5    кодекса Российской Федерации об административных правонарушениях установлена административная ответственность.</w:t>
        <w:br/>
        <w:t>Привлечение к административной ответственности не освобождает от обязанности исполнить решение антимонопольного органа</w:t>
        <w:br/>
      </w:r>
    </w:p>
    <w:p>
      <w:pPr>
        <w:pStyle w:val="Normal"/>
        <w:bidi w:val="0"/>
        <w:jc w:val="left"/>
        <w:rPr/>
      </w:pPr>
      <w:r>
        <w:rPr>
          <w:rFonts w:ascii="Times New Roman" w:hAnsi="Times New Roman"/>
          <w:b/>
          <w:sz w:val="24"/>
        </w:rPr>
        <w:t>2014-02-11    07:28: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