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редписание по делу № 04-К-04-14</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   </w:t>
        <w:br/>
        <w:t> </w:t>
        <w:br/>
        <w:t>ФЕДЕРАЛЬНАЯ АНТИМОНОПОЛЬНАЯ СЛУЖБАУПРАВЛЕНИЕ ФЕДЕРАЛЬНОЙ АНТИМОНОПОЛЬНОЙ СЛУЖБЫПО АСТРАХАНСКОЙ ОБЛАСТ,    г.    Астрахань,    ул.    Шаумяна,    47,    а/я 267,    тел (851-2)    39-05-80,    44-79-30,    39-29-54 </w:t>
        <w:br/>
        <w:t> </w:t>
        <w:br/>
        <w:t>ПРЕДПИСАНИЕ -К-04-14</w:t>
        <w:br/>
        <w:t> </w:t>
        <w:br/>
        <w:t>Резолютивная часть предписания оглашена 30.01.2014                                            г.    Астрахань</w:t>
        <w:br/>
        <w:t>Полный текст предписания изготовлен 11.02.2014</w:t>
        <w:br/>
        <w:t> </w:t>
        <w:br/>
        <w:t>            Комиссия Астраханского УФАС России (далее -    Комиссия)    по рассмотрению дела о нарушении антимонопольного законодательства в составе:</w:t>
        <w:br/>
        <w:t>            Председатель комиссии:</w:t>
        <w:br/>
        <w:t>                Меркулов Н.С.    – руководитель Управления;</w:t>
        <w:br/>
        <w:t>            Члены комиссии:</w:t>
        <w:br/>
        <w:t>Луковкина И.В.    – начальник отдела контроля размещения государственного заказа и антимонопольного контроля органов власти;</w:t>
        <w:br/>
        <w:t>Теосева Е.И -    главный специалист-эксперт отдела контроля размещения государственного заказа и антимонопольного контроля органов власти;</w:t>
        <w:br/>
        <w:t>Араева З.М.    -    специалист-эксперт отдела контроля размещения государственного заказа и антимонопольного контроля органов власти,</w:t>
        <w:br/>
        <w:t>в присутствии представителя администрации муниципального образования «Город Нариманов» &lt;…..&gt;.(доверенность от 30.01.2014    ),    на основании решения -К-04-14    по делу о нарушении антимонопольного законодательства,    возбужденного по признакам нарушения администрацией муниципального образования «Город Нариманов» (юр.адрес:    416111,    Астраханская область,    Наримановский район,    г.Нариманов,    ул.    Набережная,    2)    п.2    ч.1    ст.15    Федерального закона от 26.07.2006    -ФЗ «О защите конкуренции» (далее -    Закона о защите конкуренции),</w:t>
        <w:br/>
        <w:t> </w:t>
        <w:br/>
        <w:t>ПРЕДПИСЫВАЕТ:</w:t>
        <w:br/>
        <w:t> </w:t>
        <w:br/>
        <w:t>Администрации муниципального образования «Город Нариманов» устранить нарушение п.2    ч.1    ст.15    Закона о защите конкуренции,    выразившееся в издании муниципального акта -    Административного регламента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ого постановлением администрации муниципального образования «Город Нариманов» от 06.06.2013     (в ред.    постановления от 03.10.2013    ),    содержащего нормы,    которые могут привести к ограничению конкуренции,    для чего:</w:t>
        <w:br/>
        <w:t>-    не позднее трех месяцев с момента получения Решения и Предписания Комиссии Астраханского УФАС России по делу -К-04-14    внести изменения в Административный регламент администрации муниципального образования «Город Нариманов» по предоставлению муниципальной услуги «Выдача градостроительных планов земельных участков»,    утверждённый постановлением администрации муниципального образования «Город Нариманов» от 06.06.2013     (в ред.    постановления от 03.10.2013    ),    а также опубликовать изменения,    внесённые в вышеуказанный муниципальный акт в средствах массовой информации;</w:t>
        <w:br/>
        <w:t>-    не позднее 5    рабочих дней с момента исполнения выданного предписания,    направить в Астраханское УФАС России документы,    подтверждающие его исполнение.</w:t>
        <w:br/>
        <w:t> </w:t>
        <w:br/>
        <w:t> </w:t>
        <w:br/>
        <w:t> </w:t>
        <w:br/>
        <w:t>Председатель комиссии                                                                                        Н.С.    Меркулов</w:t>
        <w:br/>
        <w:t> </w:t>
        <w:br/>
        <w:t> </w:t>
        <w:br/>
        <w:t>Члены Комиссии                                                                                                                И.В.    Луковкина</w:t>
        <w:br/>
        <w:t> </w:t>
        <w:br/>
        <w:t> </w:t>
        <w:br/>
        <w:t>                                                                                                                                    Е.И.    Теосева</w:t>
        <w:br/>
        <w:t> </w:t>
        <w:br/>
        <w:t> </w:t>
        <w:br/>
        <w:t>З.М.    Араева</w:t>
        <w:br/>
        <w:t> </w:t>
        <w:br/>
        <w:t> </w:t>
        <w:br/>
        <w:t> </w:t>
        <w:br/>
        <w:t> </w:t>
        <w:br/>
        <w:t>                                                </w:t>
        <w:br/>
        <w:t>Предписание может быть обжаловано в течение трех месяцев со дня выдачи.</w:t>
        <w:br/>
        <w:t> </w:t>
        <w:br/>
        <w:t>Примечание.    За невыполнение в установленный срок законного решения антимонопольного органа ч.2    ст.19.5    кодекса Российской Федерации об административных правонарушениях установлена административная ответственность.</w:t>
        <w:br/>
        <w:t>Привлечение к административной ответственности не освобождает от обязанности исполнить решение антимонопольного органа.</w:t>
        <w:br/>
        <w:t> </w:t>
        <w:br/>
        <w:t> </w:t>
        <w:br/>
      </w:r>
    </w:p>
    <w:p>
      <w:pPr>
        <w:pStyle w:val="Normal"/>
        <w:bidi w:val="0"/>
        <w:jc w:val="left"/>
        <w:rPr/>
      </w:pPr>
      <w:r>
        <w:rPr>
          <w:rFonts w:ascii="Times New Roman" w:hAnsi="Times New Roman"/>
          <w:b/>
          <w:sz w:val="24"/>
        </w:rPr>
        <w:t>2014-02-11    07:2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