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 № 53-К-03-13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ФЕДЕРАЛЬНАЯ АНТИМОНОПОЛЬНАЯ СЛУЖБА</w:t>
        <w:br/>
        <w:t>УПРАВЛЕНИЕ ФЕДЕРАЛЬНОЙ АНТИМОНОПОЛЬНОЙ СЛУЖБЫ ПО АСТРАХАНСКОЙ ОБЛАСТИ</w:t>
        <w:br/>
        <w:t>414000,    г.    Астрахань,    ул.    Шаумяна,    д.    47;    тел./факс:    (8512)    39-05-80;    e-mail:    to30@fas.gov.ru</w:t>
        <w:br/>
        <w:t> </w:t>
        <w:br/>
        <w:t>ПРЕДПИСАНИЕ № 53-К-03-13</w:t>
        <w:br/>
        <w:t> </w:t>
        <w:br/>
        <w:t>18    февраля 2014    г.                                                                                                       г.    Астрахань</w:t>
        <w:br/>
        <w:t> </w:t>
        <w:br/>
        <w:t>Комиссия Управления Федеральной антимонопольной службы по Астраханской области (далее -    Астраханское УФАС России,    Управление)    по рассмотрению дела о нарушении антимонопольного законодательства (далее — Комиссия)    в составе:    председателя Комиссии — руководителя Управления Н.С.    Меркулова;    членов Комиссии — заместителя руководителя -    начальника отдела товарных рыков и естественных монополий Управления П.Л.    Потылицына и главного специалиста-эксперта отдела товарных рынков и естественных монополий Управления М.В.    Литвинова,    руководствуясь статьей 23,    частью 1    статьи 39,    частью 4    статьи 41,    статьей 50    Федерального закона от 26.07.2006    № 135-ФЗ «О защите конкуренции» (далее — Закон о защите конкуренции),    на основании своего решения от 18.02.2014    по делу № 53-К-03-13    о нарушении части 1    статьи 10    Закона о защите конкуренции Открытым акционерным обществом «Астраханская энергосбытовая компания» (юридический адрес:    414000,    г.    Астрахань,    ул.    Красная Набережная,    32;    дата государственной регистрации в качестве юридического лица — 11.01.2005;    ИНН 3017041554)</w:t>
        <w:br/>
        <w:t> </w:t>
        <w:br/>
        <w:t>ПРЕДПИСЫВАЕТ:</w:t>
        <w:br/>
        <w:t> </w:t>
        <w:br/>
        <w:t>ОАО «Астраханская энергосбытовая компания»:</w:t>
        <w:br/>
        <w:t>1.    в течение 10    (десяти)    рабочих дней с момента получения настоящего предписания устранить нарушение части 1    статьи 10    Федерального закона от 26.07.2006    № 135-ФЗ «О защите конкуренции»,    выразившееся в злоупотреблении доминирующим положением на рынке розничной торговли электрической энергией на территории Астраханской области в виде экономически и технологически не обоснованного направления ОАО «Оборонэнергосбыт» и Министерству промышленности,    транспорта и природных ресурсов Астраханской области уведомлений об отказе от исполнения заключенного между ОАО «Астраханская энергосбытовая компания» и ОАО «Оборонэнергосбыт» договора энергоснабжения от 01.01.2010    № 800    (письма от 25.10.2013    № 07/1-3/620    и от 25.10.2013    № 07/1-3/620),    результатом которого может явиться ущемление интересов ОАО «Оборонэнергосбыт» и Минобороны России,    путем отзыва указанных уведомлений.</w:t>
        <w:br/>
        <w:t>2.    сообщить об исполнении настоящего предписания в срок не позднее 5    (пяти)    рабочих дней с момента истечения срока на его исполнение,    представив документы,    свидетельствующие об исполнении предписания.</w:t>
        <w:br/>
        <w:t> </w:t>
        <w:br/>
        <w:t> </w:t>
        <w:br/>
        <w:t> </w:t>
        <w:br/>
        <w:t> </w:t>
        <w:br/>
        <w:t>Председатель комиссии                              ___________________                      Н.С.    Меркулов</w:t>
        <w:br/>
        <w:t> </w:t>
        <w:br/>
        <w:t>Члены комиссии                                          ___________________                   П.Л.    Потылицын</w:t>
        <w:br/>
        <w:t> </w:t>
        <w:br/>
        <w:t>                                                                       ___________________                      М.В.    Литвинов</w:t>
        <w:br/>
        <w:t> </w:t>
        <w:br/>
        <w:t> </w:t>
        <w:br/>
        <w:t> </w:t>
        <w:br/>
        <w:t> </w:t>
        <w:br/>
        <w:t>Предписание может быть обжаловано в течение трех месяцев со дня его выдачи.</w:t>
        <w:br/>
        <w:t> </w:t>
        <w:br/>
        <w:t>Примечание.    За невыполнение в установленный срок законного предписания антимонопольного органа статьей 19.5    Кодекса Российской Федерации об административных правонарушениях установлена административная ответственность.</w:t>
        <w:br/>
        <w:t>Привлечение к ответственности,    предусмотренной законодательством Российской Федерации,    не освобождает от обязанности исполнить предписание антимонопольного орга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2-18    10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