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седание круглого стола в прокуратуре Астраханской област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9    апреля 2015    г.    в прокуратуре Астраханской области состоялось заседание круглого стола на тему:    «Соблюдение законодательства о рекламе организациями,    предоставляющими услуги сотовой связи».</w:t>
        <w:br/>
        <w:t>   В заседании от Астраханского УФАС России принял участие ведущий эксперт управления Маслов Н.А.,    который выступил с информацией о работе антимонопольного органа по выявлению и пресечению нарушений Федерального закона от 13.03.2006    № 38-ФЗ «О рекламе» и проблемах,    препятствующих взаимодействию контролирующих органов с организациями,    предоставляющими населению услуги сотовой связи,  по пресечению распространения незаконной рекламы посредством СМС-    рассылок.</w:t>
        <w:br/>
        <w:t>        В частности он отметил,    что одной из основных трудоёмких задач Астраханского УФАС России является контроль за распространением рекламы по сетям электросвязи и пресечение нарушений ч.1    ст.18    Федерального закона от 13.03.2006    -ФЗ «О рекламе»</w:t>
        <w:br/>
        <w:t>     Выявление и пресечение нарушений данной статьи  управление осуществляет на основании обращений граждан (90%)    и иных контролирующих и надзорных органов (10%).</w:t>
        <w:br/>
        <w:t>   Основной сутью нарушений закона о рекламе является незаконное распространение рекламных и иных объявлений по средствам телефонной связи путём массовой СМС-    рассылки.</w:t>
        <w:br/>
        <w:t>    Распространителями рекламных сообщений путём СМС-рассылок на территории Российской Федерации являются множество юридических лиц и индивидуальных предпринимателей,    зарегистрированных в разных городах и регионах России (95%).</w:t>
        <w:br/>
        <w:t>     На территории Астраханской области из таких распространителей зарегистрировано и находятся всего около 5%    (ООО «Телеком»,    ООО «Прометей» и несколько ИП,    которые заключают договоры на передачу сообщений с СМС-центрами.</w:t>
        <w:br/>
        <w:t> </w:t>
        <w:br/>
        <w:t>    В 2014    году Астраханским УФАС России в отношении нарушителей распространения рекламы без предварительного согласия абонента (статья 18    Закона о рекламе)    было возбуждено 327    дел (комиссионных).</w:t>
        <w:br/>
        <w:t>    За 1-й квартал 2015    года возбуждено 55    аналогичных дел.</w:t>
        <w:br/>
        <w:t>    Из всех выявленных нарушителей 90%    -    это юридические лица и предприниматели,    зарегистрированные за пределами Астраханской области (г.    Пермь,    г.    Н.    Новгород,    г.    Армавир,    г.    Самара и др.).  Причём,    между получателем СМС-рассылки и распространителем имеется ещё целая цепочка так называемых «посредников».</w:t>
        <w:br/>
        <w:t>      Для того,    чтобы возбудить и рассмотреть дело,    специалистам Астраханского УФАС необходимо направить участникам возбуждённого дела запросы для получения необходимых материалов и иной информации.    И чтобы получить запрашиваемую информацию уходит 5-6    недель на почтовую пересылку,    что существенно затрудняет возможность оперативного рассмотрения  дела.</w:t>
        <w:br/>
        <w:t>       Следующей трудностью или препятствием в сборе доказательной базы для возбуждения и рассмотрения дел по статье 18    Закона о рекламе является то,    что заявители (граждане)    не всегда дают согласие на обработку своих персональных данных,    не предоставляют соответствующих распечаток в качестве доказательств нарушения,    зачастую подают жалобы лица,    не знающие,    что согласие на распространение рекламы давали лица,    пользовавшиеся его средством связи.    Все рекомендации прокуратуры Астраханской области Астраханским УФАС России исполнены.</w:t>
        <w:br/>
        <w:t>    Судебная практика.    В суде с участием Астраханского УФАС России рассматривалось 1    дело в отношении рекламораспространителя и рекламодателя -    ЗАО «КИВИ-Банк».    Дело проиграли.Заявители не обращали внимание на то,    что сами давали согласие на получение рекламы при оплате услуг через терминалы ЗАО «КИВИ-Банк».</w:t>
        <w:br/>
        <w:t>     Аналогичная судебная практика сложилась в Нижегородском и Тульском УФАС России.</w:t>
        <w:br/>
        <w:t>       Предлагается заключить соглашения о взаимодействии Астраханского УФАС России с операторами сотовой связи по оперативному выявлению и пресечению нарушений рекламного законодатель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4-30    07:4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