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авительство РФ приняло постановление,    направленное на обеспечение своевременного вывоза отходов и снижение платы граждан за эту услуг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работчиком документа является ФАС России Принятый документ направлен на снижение платы граждан за услугу по обращению с твердыми коммунальными отходами (ТКО)    в связи с пересмотром платы за негативное воздействие на окружающую среду (НВОС),    а также обеспечение своевременного вывоза отходов до ввода в эксплуатацию современных производственных мощностей. Принятый документ является особенно актуальным в тех регионах,    где существенную часть тарифов составляют расходы на транспортирование ТКО. Регионам предоставлено право в течение 3    месяцев c    даты принятия постановления Правительства РФ пересмотреть действующие тарифы в сфере обращения с ТКО и учесть снижение платы за негативное воздействие на окружающую среду.    Кроме того,    они могут учитывать расходы на транспортирование отходов до объектов их временного размещения,    включенных в перечень объектов размещения ТКО на территории субъекта Российской Федерации. Эта мера позволит обеспечить оптимизацию логистики потоков отходов с территориальной схемой и снижение тарифной нагрузки на потребителей уже в ближайшее время.    Необходимо отметить,    что плата за НВОС,    учитываемая при установлении тарифов в сфере обращения с отходами,    при активном участии ФАС России в 2019    году была значительно снижена. Антимонопольная служба продолжает работу по совершенствованию действующего законодательства в сфере тарифного регулирования. С документом можно ознакомиться здесь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13    06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