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ФАС:    площадка,    проводящая торги по приватизации,    не вправе запрещать пользователю подать заявку на аукцион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Арбитражный суд г.    Москвы поддержал решение и предписание ФАС России в отношении Российского аукционного дома,    нарушившего права пользователя на участие в торгах,    что привело к ограничению конкуренции на аукционе Напомним,    в конце 2018    года в ФАС России поступила жалоба компании «МПФ «Золотые ключи» на действия оператора электронной площадки – АО «Российский аукционный дом» (РАД)    при проведении аукциона по продаже нежилого здания с земельным участком в г.Тюмене начальной ценой 2,6    млн рублей. Комиссией ФАС России было установлено,    что РАД нарушил права компании на подачу заявления на участие в аукционе,    что стало причиной ее недопуска к торгам и привело к ограничению конкуренции на аукционе. Функционал сайта РАД позволяет подать пользователю заявку на участие в торгах только после поступления денежного задатка на его лицевой счет,    что противоречит требованиям Закона о приватизации и приводит к ограничению доступа к торгам.    Площадке было предписано внести изменения в регламент в части порядка работы с денежными средствами. «Согласно действующему законодательству,    заявки могут подаваться вне зависимости от того,    когда будет оплачен задаток:    до или после подачи заявки.    Таким образом,    регламент площадки,    не позволяющий пользователю подать заявку на аукцион до поступления средств на счет площадки – противозаконен и содержит риски ограничения конкуренции на торгах.    Безусловно,    задаток должен быть внесен в срок,    установленный организатором,    но по закону он никак не связан со временем подачи заявки,    -    подчеркнул заместитель руководителя ФАС России Рачик Петросян.    – Суд поддержал решение и предписание антимонопольного органа по соответствующему делу.    Отмечу,    РАД могла быть не единственной площадкой,    посягнувшей подобным образом на права пользователей.    В целях защиты конкуренции на торгах и предупреждения нарушения прав потенциальных участников аукционов,    мы обратили внимание площадок,    проводящих торги по приватизации,    на необходимость привести свои регламенты и порядок работы в соответствие с требованиями 178-ФЗ»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5-09    10:1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