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сс-конференция руководителя Астраханского УФАС России.    Тема:    «По итогам проведения расширенного заседания коллегии ФАС России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нимание представителям СМИ города!!!!</w:t>
        <w:br/>
        <w:t> </w:t>
        <w:br/>
        <w:t>17    мая 2019    года в 10.00    состоится пресс-конференция руководителя Астраханского УФАС России на тему:    «По итогам проведения расширенного заседания коллегии ФАС России».    Пресс-конференция состоится по адресу:    ул.    Шаумяна дом 47    каб.402.    По всем интересующим вопросам можно обращаться к пресс-секретарю Астраханского УФАС России Наговицыной Елене,    тел.39-06-61,    89170801548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5-14    05:1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