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ю СМИ:    Продлен прием заявок на участие в V    Всероссийском конкурсе журналист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рок приема заявок на участие в V    Всероссийском конкурсе СМИ «Открытый взгляд на конкуренцию» продлен до 1    августа 2019    года</w:t>
        <w:br/>
        <w:t> </w:t>
        <w:br/>
        <w:t>К участию в конкурсе традиционно приглашаются журналисты федеральных и региональных печатных изданий,    интернет-СМИ,    информационных агентств,    федеральных и региональных радиокомпаний и телекомпаний.</w:t>
        <w:br/>
        <w:t> </w:t>
        <w:br/>
        <w:t>На конкурс принимают работы,    опубликованные в печатных и электронных СМИ,    вышедшие на телевидении и радио в период с 1    августа 2018    года по 1    июня 2019    года</w:t>
        <w:br/>
        <w:t>Номинации:</w:t>
        <w:br/>
        <w:t> </w:t>
        <w:br/>
        <w:t>«Куда смотрит ФАС» – материал о деятельности антимонопольных органов в Российской Федерации в эфире телекомпании.</w:t>
        <w:br/>
        <w:t> </w:t>
        <w:br/>
        <w:t>«Мы ФАС слушаем» – материал о деятельности антимонопольных органов в Российской Федерации в эфире радиокомпании.</w:t>
        <w:br/>
        <w:t> </w:t>
        <w:br/>
        <w:t>«Простыми словами» – материал о деятельности антимонопольных органов в Российской Федерации в печатном издании,    в интернет-СМИ или на сайте информационного агентства.</w:t>
        <w:br/>
        <w:t> </w:t>
        <w:br/>
        <w:t>«Подпишусь под каждым словом» – интервью с представителем антимонопольного органа России в печатном издании,    в интернет-СМИ или на сайте информационного агентства.</w:t>
        <w:br/>
        <w:t> </w:t>
        <w:br/>
        <w:t>Конкурс проводится на всей территории Российской Федерации в один тур без предварительного отбора участников конкурса и квалификационных требований.</w:t>
        <w:br/>
        <w:t> </w:t>
        <w:br/>
        <w:t>Ждем ваши работы до 1    августа 2019    года.</w:t>
        <w:br/>
        <w:t> </w:t>
        <w:br/>
        <w:t>Ознакомиться с положениями конкурса,    а также подать online    заявку на участие,    можно по ссылк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03    12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