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 xml:space="preserve">Доклад о результатах деятельности Астраханского УФАС России в сфере защиты и недопущения ограничения конкуренции органами власти и местного самоуправления,    контроля рекламной деятельности и недобросовестной конкуренции за 2    квартал </w:t>
      </w:r>
      <w:r>
        <w:rPr>
          <w:rFonts w:ascii="Times New Roman" w:hAnsi="Times New Roman"/>
          <w:b w:val="false"/>
          <w:sz w:val="28"/>
        </w:rPr>
        <w:br/>
      </w:r>
    </w:p>
    <w:p>
      <w:pPr>
        <w:pStyle w:val="Normal"/>
        <w:bidi w:val="0"/>
        <w:jc w:val="left"/>
        <w:rPr/>
      </w:pPr>
      <w:r>
        <w:rPr>
          <w:rFonts w:ascii="Times New Roman" w:hAnsi="Times New Roman"/>
          <w:sz w:val="24"/>
        </w:rPr>
        <w:t>КОНТРОЛЬ РЕКЛАМНОЙ ДЕЯТЕЛЬНОСТИ</w:t>
        <w:br/>
        <w:t> </w:t>
        <w:br/>
        <w:t> </w:t>
        <w:br/>
        <w:t>В течение 2    квартала 2019    года деятельность Астраханского УФАС России при выполнении функций по государственному контролю соблюдения законодательства Российской Федерации о рекламе осуществлялась по следующим основным направлениям:</w:t>
        <w:br/>
        <w:t>предупреждение нарушений;</w:t>
        <w:br/>
        <w:t>выявление нарушений;</w:t>
        <w:br/>
        <w:t>пресечение выявленных нарушений.</w:t>
        <w:br/>
        <w:t>С целью выявления нарушений Федерального закона -ФЗ «О рекламе» Астраханским УФАС России проводился мониторинг печатных и электронных средств массовой информации,    наружной рекламы,    рассматривались обращения физических и юридических лиц.</w:t>
        <w:br/>
        <w:t>Во втором квартале 2019    года поступило 61    обращение от граждан и юридических лиц по признакам нарушения Закона о рекламе (32    обрашения за аналогичный период прошлого года).    Увеличение количества обпащений по сравнению с аналогичным периодом прошлого года составило 190%.</w:t>
        <w:br/>
        <w:t>По результатам проведенных проверок и рассмотренных обращений в отчетном периоде было выявлено 100    фактов (за аналогичный период прошлого года — 12;    увеличение в 8,3    раза),    указывающих на событие правонарушения,    по итогам рассмотрения которых возбуждено 100    дел по признакам нарушения законодательства о рекламе,    из них 82    дела находятся в стадии рассмотрения,    а по 18    делам приняты решения о наличии нарушения рекламного законодательства.    Кроме того,    во втором квартале 2019    года принято 16    решений о признании рекламы ненадлежащей,    по делам,    возбужденным в предыдущем периоде.    Из 34    дел,    рассмотренных во втором квартале 2019    года,    все дела рассмотрены по обращениям физических лиц и организаций.</w:t>
        <w:br/>
        <w:t>В отчетном периоде было возбуждено 28    и рассмотрено 11    дел об административных правонарушениях по статье 14.3    Кодекса Российской Федерации об административных правонарушениях (за аналогичный период 2018    года рассмотрено 15    дел).    Астраханским УФАС России во втором квартале 2019    года было привлечено к административной ответственности 10    субъектов правонарушения,    из них юридических лиц – 4,    должностных лиц – 4,    физических лиц -    2),    наложено административных штрафов на сумму 304,0    тысячи рублей,    вынесено 6    предупреждений;    взыскано 30,9    тыс.    рублей.</w:t>
        <w:br/>
        <w:t>Основная доля нарушений приходится на рекламу,    распространяемую по сетям электросвязи,    финансовых услуг,    медицинских услуг.</w:t>
        <w:br/>
        <w:t>В целях реализации деятельности по взаимодействию с органами власти,    органами местного самоуправления,    территориальными органами ФАС России и иными организациями по вопросам применения законодательства о рекламе в отчетном периоде Астраханским УФАС России осуществлялся обмен информацией с Управлениями Астраханской области:    Роспотребнадзора,    Росздравнадзора,    Федеральной налоговой службы,    Федеральной миграционной службы.</w:t>
        <w:br/>
        <w:t>При осуществлении регулярного взаимодействия с органами местного самоуправления,    Астраханское УФАС России оперативно получало необходимую информацию о рекламораспространителях наружной рекламы от Управления муниципального имущества администрации города Астрахани.</w:t>
        <w:br/>
        <w:t>В соответствии с правилами рассмотрения антимонопольным органом дел,    возбужденных по признакам нарушения законодательства Российской Федерации о рекламе,    утвержденными Постановлением Правительства Российской Федерации от 17.08.2006    ,    осуществлялось информационное взаимодействие с территориальными органами ФАС России.</w:t>
        <w:br/>
        <w:t>В качестве примера распространения ненадлежащей рекламы приведу следующее:</w:t>
        <w:br/>
        <w:t>В Астраханское УФАС России поступило обращение ИП Бобелева А.А.    (вх.     от 19.11.2018    года),    а также обращение предпринимателя.    переадресованное из Прокуратуры по Астраханской области,        содержащее информацию о распространении в период с 01.05.2017    года по 15.01.2019    года на рекламной конструкции,    установленной на фасаде здания,    расположенного по адресу:    г.Астрахань,ул.Свердлова,18    рекламы следующего содержания:    «Думай и Богатей!    Учись зарабатывать на рынке Форекс.    Alpari.    Сергей Карякин вице-чемпион мира по шахматам.    48-08-78    ул.Победы,41    ООО «Форексгруп-Астрахань» (далее -    Реклама)    с признаками нарушения      п.    5.1    ст.    28,    ч.    14    ст.    28,    п.    7    ст.    7    Федерального закона от 13.03.2006    -ФЗ «О рекламе» (далее -    Закон о рекламе).</w:t>
        <w:br/>
        <w:t>В связи с вышеизложенным Управлением 06.12.2018    года возбуждено дело -Р-05-18    в отношении ООО «Форексгруп-Астрахань» по признакам нарушения законодательства Российской Федерации о рекламе.</w:t>
        <w:br/>
        <w:t>В ходе рассмотрения дела установлено следующее.</w:t>
        <w:br/>
        <w:t>Согласно информации,    приложенной в материалы дела (вх. от 07.02.2019    года)    ООО «Форексгруп-Астрахань» сменило наименование на ООО «Паритет-Астрахань»</w:t>
        <w:br/>
        <w:t>Согласно статье 3    Закона о рекламе реклама -    информация,    распространяем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Объект рекламирования -    товар,    средство его индивидуализации,    изготовитель или продавец товара,    на привлечение внимания к которым направлена реклама.</w:t>
        <w:br/>
        <w:t>Указанная информация является рекламой,    так как предназначена для неопределенного круга лиц -    распространяется      посредством размещения рекламной информации на рекламной конструкции,    установленной на фасаде здания,    расположенного по адресу:    г.    Астрахань ул.Свердлова,    18,    и круг лиц не может быть заранее определен в качестве получателя рекламной информации и конкретной стороны правоотношения,    направлена на привлечение внимания,    формирование и поддержание интереса к услугам,    представляемым ООО «Паритет-Астрахань».</w:t>
        <w:br/>
        <w:t>Объектом рекламирования является способ получения денежных средств за счет операций на валютном рынке Форекс.</w:t>
        <w:br/>
        <w:t>В соответствии с п.    5    ст.    3    Закона о рекламе рекламодатель -    изготовитель или продавец товара либо иное определившее объект рекламирования и (или)    содержание рекламы лицо.</w:t>
        <w:br/>
        <w:t>Согласно информации,    представленной ООО «Паритет-Астрахань» (вх. от 24.12.2018    года)    лицом,    определившим содержание Рекламы и объект рекламирования является ООО «Паритет-Астрахань».</w:t>
        <w:br/>
        <w:t>Таким образом,    в силу п.5    ст.3    Закона о рекламе рекламодателем Рекламы явялется ООО «Паритет-Астрахань».</w:t>
        <w:br/>
        <w:t xml:space="preserve">Согласно п.    6    ст.    3    Закона о рекламе рекламопроизводитель -    лицо,    осуществляющее полностью или частично приведение информации в готовую для распространения в виде рекламы форму.    </w:t>
        <w:br/>
        <w:t>Согласно информации,    представленной ООО «Паритет-Астрахань» (вх. от 24.12.2018    года)    рекламопроизводителем Рекламы является ООО «Южанка» на основании договора на изготовление и монтаж рекламной конструкции № 160    от 01.05.2017    года,    заключенного между ООО «Паритет-Астрахань» и ООО «Южанка».</w:t>
        <w:br/>
        <w:t>Таким образом,    в силу п.6    ст.3    Закона о рекламе рекламопроизводителем Рекламы является ООО «Южанка».</w:t>
        <w:br/>
        <w:t>В соответствии с п.    7    ст.    3    Закона о рекламе рекламораспространитель -    лицо,    осуществляющее распространение рекламы любым способом,    в любой форме и с использованием любых средств.</w:t>
        <w:br/>
        <w:t>Согласно информации,    представленной ООО «Паритет-Астрахань» (вх. от 24.12.2018    года)    рекламораспространителем Рекламы является ИП Хачатрян А.Г.    на основании договора об оказании услуг  от 01.05.2017    года,    заключенного между ООО «Паритет-Астрахань» и ИП Хачатрян А.Г.</w:t>
        <w:br/>
        <w:t>Также,    согласно информации,    представленной Управлением муниципального имущества администрации муниципального образования «Город Астрахань» (вх. от 05.12.2018    года)    разрешение -рк от 25.07.2014    года на установку и эксплуатацию рекламной конструкции,    расположенной по адресу:    г.Астрахань,    ул.Свердлова,18    выдано ИП Хачатрян А.Г.,    сроком действия до 05.03.2019    года.</w:t>
        <w:br/>
        <w:t>Таким образом,    в силу п.7    ст.3    Закона о рекламе рекламораспространителем Рекламы является ИП Хачатрян А.Г.</w:t>
        <w:br/>
        <w:t xml:space="preserve">Согласно данным энциклопедии «ВикипедиЯ» (https://ru.wikipedia.org/wiki/%D0%A4%D0%BE%D1%80%D0%B5%D0%BA%D1%81)    Фо́рекс (Forex,    иногда FX,    от англ. Foreign    Exchange — «зарубежный обмен») — рынок межбанковского обмена валюты по свободным ценам (котировка формируется без ограничений или фиксированных значений.    </w:t>
        <w:br/>
        <w:t>Участие физических лиц (трейдеров)    на рынке Форекс возможно только с помощью посредников -    специальных компаний.    Сделки совершаются через механизм маржинальной торговли -    клиентам предоставляется кредитная линия (или "кредитное плечо"),    в несколько раз превышающая сумму внесенного депозита (маржу).    Суть маржинальной торговли сводится к тому,    что инвестор,    размещая залоговый капитал,    получает возможность управлять целевыми кредитами,    выделяемыми под этот залог,    и гарантировать своим депозитом возможные потери под открытые валютные позиции.</w:t>
        <w:br/>
        <w:t>В соответствии с ч.    5.1    ст.    28    Закона о рекламе реклама,    побуждающая к заключению сделок с форекс-дилерами,    должна содержать следующее указание:    "Предлагаемые к заключению договоры или финансовые инструменты являются высокорискованными и могут привести к потере внесенных денежных средств в полном объеме.    До совершения сделок следует ознакомиться с рисками,    с которыми они связаны.".    Публичное объявление цен (порядка определения цен),    а также иных существенных условий договора не является рекламой,    побуждающей к заключению сделок с форекс-дилерами.</w:t>
        <w:br/>
        <w:t>В ходе рассмотрения дела -Р-05-18    была проведена психолого-лингвистическая экспертиза рекламы следующего содержания,    «Думай и Богатей!    Учись зарабатывать на рынке Форекс.    Alpari.    Сергей Карякин вице-чемпион мира по шахматам.    48-08-78    ул.Победы,41    ООО «Форексгруп-Астрахань»,    результат которой был оформлен заключением экспертов и представлен в материалы дела (вх.     от 11.04.2019г.)</w:t>
        <w:br/>
        <w:t>Согласно выводам заключения психолого-лингвистической экспертизы (вх. от 11.04.2019г.)    объектом рекламирования выступает способ получения денежных средств за счет операций на валютном рынке Форекс.    Для побуждения потребителей Рекламы к получению денежных средств в результате участия в операциях на валютном рынке Форекс и обращения с этой целью к услугам компании-посредника ООО «Паритет-Астрахань» используются вербальные (глаголы в повелительном наклонеии «думай»,    «богатей»,    «учись зарабатывать»,    адрес и контактные телефоны компании ООО «Паритет-Астрахань»)    и невербальные (портрет вице-чемпиона мира по шахматам Сергея Карякина,    который одобрительно улыбается и показывает левую руку с поднятым вверх большим пальцем,    а перед ним изображены шахматные фигуры с символикой трёх мировых валют-денежных знаков (доллара,    евро и юаня))    средства.    Данный вывод подтверждается и заключением комиссии специалистов /18    от 15.01.2019    года,    представленным в материалы дела (вх. от 01.02.2019    года).</w:t>
        <w:br/>
        <w:t>Таким образом,    выводы экспертов,    изложенные в заключении,    подтверждают направленность Рекламы на побуждение потребителей Рекламы к заключению сделок с форекс-дилерами.</w:t>
        <w:br/>
        <w:t>Однако в Рекламе,    распространенной в период с 01.05.2017    года по 15.01.2019    года посредством рекламной конструкции,    установленной на фасаде здания,    расположенного по адресу:    г.Астрахань,ул.Свердлова,18,    указание о том,    что:    «предлагаемые к заключению договоры или финансовые инструменты являются высокорискованными и могут привести к потере внесенных денежных средств в полном объеме.    До совершения сделок следует ознакомиться с рисками,    с которыми они связаны",    установленное ч.5.1    ст.28    Закона о рекламе,    отсутствует.</w:t>
        <w:br/>
        <w:t>Таким образом,    Реклама не соответствует требованиям ч.5.1    ст.28    Закона о рекламе.</w:t>
        <w:br/>
        <w:t>Реклама,    не соответствующая требованиям законодательства Российской Федерации,    признается ненадлежащей и не допускается законом,    согласно ст.    3    Закона о рекламе.</w:t>
        <w:br/>
        <w:t>Согласно п.7    ст.7    Закона о рекламе не допускается реклама      товаров,    на производство и (или)    реализацию которых требуется получение лицензий или иных специальных разрешений,    в случае отсутствия таких разрешений.</w:t>
        <w:br/>
        <w:t>Согласно ч.14    ст.28    Закона о рекламе если оказание банковских,    страховых и иных финансовых услуг или осуществление финансовой деятельности может осуществляться только лицами,    имеющими соответствующие лицензии,    разрешения,    аккредитации либо включенными в соответствующий реестр или являющимися членами соответствующих саморегулируемых организаций,    реклама указанных услуг или деятельности,    оказываемых либо осуществляемой лицами,    не соответствующими таким требованиям,    не допускается.</w:t>
        <w:br/>
        <w:t xml:space="preserve">Однако,    исследовав материалы дела -Р-05-18,    Комиссия пришла к выводу об отсутствии факта нарушения ООО «Паритет-Астрахань» п.7    ст.7,    ч.14    ст.28    Закона о рекламе.    </w:t>
        <w:br/>
        <w:t>Руководствуясь п.1    ч.2    ст.    33,    ч.1    ст.36    Федерального закона «О рекламе» и в соответствии с п.п.    37-42    Правил рассмотрения антимонопольным органом дел,    возбужденных по признакам нарушения законодательства Российской Федерации о рекламе,    Комиссия Астраханского УФАС России,    решила признать ненадлежащей рекламу следующего содержания:    «Думай и Богатей!    Учись зарабатывать на рынке Форекс.    Alpari.    Сергей Карякин вице-чемпион мира по шахматам.    48-08-78    ул.Победы,41    ООО «Форексгруп-Астрахань»,    распространенную в период с 01.05.2017    года по 15.01.2019    года посредством рекламной конструкции,    установленной на фасаде здания,    расположенного по адресу:    г.    Астрахань,ул.    Свердлова,    18,    поскольку в ней нарушены требования      ч.5.1    ст.28        Закона о рекламе.</w:t>
        <w:br/>
        <w:t> </w:t>
        <w:br/>
        <w:t>Результаты деятельности Астраханского УФАС России в сфере защиты и недопущения ограничения конкуренции органами власти и местного самоуправления за 2    квартал 2019    года</w:t>
        <w:br/>
        <w:t> </w:t>
        <w:br/>
        <w:t>Во втором квартале 2019    года Астраханским УФАС России (далее — Управление)    возбуждено 15    дел по признакам нарушении статьи 15    и 16    Федерального закона от 26.07.2006    № 135-ФЗ,    за аналогичный период 2018    года -    20    дел.</w:t>
        <w:br/>
        <w:t>За анализируемый период в Управление поступило 10    обращений от граждан и хозяйствующих субъектов о признаках нарушений антимонопольного законодательства со стороны органов исполнительной власти и местного самоуправления Астраханской области.</w:t>
        <w:br/>
        <w:t>В соответствии со статьей 39.1    Закона о защите конкуренции во втором квартале 2019    года органам исполнительной власти и местного самоуправления Астраханской области было выдано 5    предупреждений об устранении нарушений статьи 15    Закона о защите конкуренции в отношении Правительства Астраханской области,    Администрации МО «Лиманский район»,    Администрации МО Енотаевский район»,    Администрации МО «Харабалинский район»,    Государственной Думы Астраханской области.    В настоящее время все предупреждения находятся в стадии исполнения.    Основная доля нарушений приходится на сферу предоставления субсидий сельхозтоваропроизводителям и предоставления услуг платных штраф-стоянок,    а также предоставления земельных участков.    В качестве примера хотелось бы привести следующее:</w:t>
        <w:br/>
        <w:t>В 2018    году в Управление поступила жалоба главы КФХ Заханченя Олеси Николаевны,    содержащая сведения о наличии в действиях Комитета по управлению Муниципальным имуществом Администрации муниципального образования «Приволжский район» (далее -    КУМИ),    выразившихся в установлении ограничений в способах подачи заявлений о намерении участвовать в аукционе на право заключения договора аренды земельного участка в отношении шести земельных участков.</w:t>
        <w:br/>
        <w:t>В ходе рассмотрения вышеуказанного обращения Управлением установлено,    что КУМИ в извещениях установлена необходимость в течение тридцати дней со дня опубликования объявления обратиться исключительно лично для подачи заявления о намерении участвовать в аукционе на право заключения договора аренды земельного участка в письменном виде.</w:t>
        <w:br/>
        <w:t>Допущенное администрацией ограничение способов подачи заявлений о намерении участвовать в аукционе на право заключения договора аренды земельного участка при формировании вышеуказанных извещений,    ограничивает возможности неопределенного круга лиц в подаче заявлений о намерении участвовать в аукционе,    а в последствии участия в проведенном аукционе,    что может привести к недопущению,    ограничению и устранению конкуренции при проведении аукциона,    поскольку порядок предоставления земельных участков,    находящихся в государственной и муниципальной собственности для названных целей,    определен статьей 39.18    Земельного кодекса,    и при наличии более одного претендента на земельный участок проведение аукциона по предоставлению земельного участка является обязательным.</w:t>
        <w:br/>
        <w:t>Кроме того,    указанное ограничение способов подачи заявлений о намерении участвовать в аукционе на право заключения договора аренды земельного участка при формировании извещений может привести к неправомерному предоставлению лицу указанного земельного участка минуя процедуру торгов.</w:t>
        <w:br/>
        <w:t>Следовательно,    действия администрации как исполнительно-распорядительного органа,    наделенного публичными полномочиями,    выразившиеся в установлении ограничений в способе подачи заявлений о намерении участвовать в аукционе на право заключения договора аренды земельного участка при формировании извещений повлекли нарушение прав и законных интересов главы крестьянско-фермерского хозяйства Захарчени О.Н.,    которая имела намерения на участие в аукционе по приобретение прав на земельный участок,    но была лишена такой возможности в той ситуации,    когда наличие нескольких лиц,    заинтересованных в получении прав на земельный участок для указанных целей,    обязывает администрацию повести аукцион,    поскольку не могла обеспечить явку лично в помещение Комитета для подачи заявления о намерении участвовать в аукционе на право заключения договора аренды земельного участка,    следовательно нарушают ч.    1    ст.    15    Федерального закона от 26.07.2006    -ФЗ "О защите конкуренции"    (далее -    Закон о защите конкуренции).</w:t>
        <w:br/>
        <w:t>В связи с вышеизложенным 09.04.2018    года Управлением были выданы Комитету шесть предупреждений о прекращении действий (бездействия),    которые содержат признаки нарушения антимонопольного законодательства.</w:t>
        <w:br/>
        <w:t>Не согласившись с вышеуказанными предупреждениями Комитет обжаловал их в Арбитражный суд Астраханской области.</w:t>
        <w:br/>
        <w:t>Арбитражным судом Астраханской области вынесено четыре решения об отказе Комитету в удовлетворении заявленных требований (дела №-4787/2018,    -4788/2018,    -4785/2018,    №-4789/2018),    2    дела находятся в стадии рассмотрения</w:t>
        <w:br/>
        <w:t xml:space="preserve">Кроме того,    Постановлением Двенадцатого арбитражного апелляционного суда от 21.11.2018    года по делу №-4787/2018    и Постановлением арбитражного суда кассационной инстанции от 08.04.2019    года №-43152/2019    по делу №-4787/2019    решение Арбитражного суда Астраханской области от 04.09.2018    и постановление Двенадцатого арбитражного апелляционного суда от 21.11.2018    по делу № -4787/2018    оставлены без изменения.        </w:t>
        <w:br/>
        <w:t>КОНТРОЛЬ НЕДОБРОСОВЕСТНОЙ КОНКУРЕНЦИИ</w:t>
        <w:br/>
        <w:t> </w:t>
        <w:br/>
        <w:t>Во втором квартале 2019    года в Астраханское УФАС России поступило 4    заявления о наличии признаков недобросовестной конкуренции (во втором квартале 2018    года — 9    заявлений).</w:t>
        <w:br/>
        <w:t>По результатам рассмотрения обращений было выдано 1    предупреждение (во 2    квартале 2018    года — 5    предупреждений),    которое в настоящее время находятся в стадии исполнения.</w:t>
        <w:br/>
        <w:t>Кроме того,    Астраханским УФАС России за анализируемый период рассмотрено 1    дело по признакам недобросовестной конкуренции (за 2    квартал 2018    года -    0    дел__).    По результатам рассмотрения дела принято следующее решение:    о признании ИП Атнагуловой С.И.    Нарушившей пункт 1    статьи 14.4    Федерального закона о защите конкуренции (использование бренда «Рыболовский хлеб»).</w:t>
        <w:br/>
        <w:t>Во втором квартале 2019    года заявления о наличии признаков недобросовестной конкуренции рассматривались в отношении следующих рынков:    управление многоквартирными домами,    реализация сливочного масла,    услуг школ по обучению управлению автомобилем.</w:t>
        <w:br/>
        <w:t xml:space="preserve">В качестве примера хотелось привести следующее:    </w:t>
        <w:br/>
        <w:t>В связи с наличием в действиях Общества с ограниченной ответственностью «Инициатива»,    выразившихся в отказе от передачи технической документации на многоквартирный дом по адресу:    г.    Астрахань,    ул.    Куликова,    д.    52    (далее -    МКД)    и иных связанных с управлением таким домом документов вновь выбранной управляющей организации -    Обществу с ограниченной ответственностью Управляющая Компания «ЖЭК-12»,    выбранному решением собственников помещений в МКД,    зафиксированным протоколом общего собрания собственников помещений в МКД от 20.11.2018    года /11-2018    года в качестве управляющей организации,    признаков нарушения антимонопольного законодательства,    предусмотренных статьей 14.8    Федерального закона от 26.07.2006    № 135-ФЗ “О защите конкуренции”,    Астраханское УФАС России (далее -    Управление)    на основании статьи 39.1    Федерального закона от 26.07.2006    № 135-ФЗ “О защите конкуренции” выдало ООО «Инициатива» предупреждение о необходимости прекращения указанных действий,    об устранении причин и условий,    способствовавших возникновению такого нарушения,    и о принятии мер по устранению последствий такого нарушения в течении десяти рабочих дней с момента получения настоящего предупреждения путем совершения действий,    направленных на прекращение недобросовестной конкуренции,    а именно:    путем передачи ООО УК «ЖЭК-12» технической документации на многоквартирный дом по адресу:    г.    Астрахань,    ул.    Куликова,    д.    52    и иных связанные с управлением вышеуказанным домом документы.    В настоящее время предупреждение находится в стадии исполнения.</w:t>
        <w:br/>
        <w:t> </w:t>
        <w:br/>
        <w:t> </w:t>
        <w:br/>
        <w:t> </w:t>
        <w:br/>
        <w:t> </w:t>
        <w:br/>
        <w:t> </w:t>
        <w:br/>
        <w:t> </w:t>
        <w:br/>
        <w:t> </w:t>
        <w:br/>
      </w:r>
    </w:p>
    <w:p>
      <w:pPr>
        <w:pStyle w:val="Normal"/>
        <w:bidi w:val="0"/>
        <w:jc w:val="left"/>
        <w:rPr/>
      </w:pPr>
      <w:r>
        <w:rPr>
          <w:rFonts w:ascii="Times New Roman" w:hAnsi="Times New Roman"/>
          <w:b/>
          <w:sz w:val="24"/>
        </w:rPr>
        <w:t>2019-06-07    07:3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